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 олимпиады по астрономии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8-2019 уч. г.</w:t>
      </w:r>
    </w:p>
    <w:p>
      <w:pPr>
        <w:pStyle w:val="Normal"/>
        <w:shd w:fill="FFFFFF" w:val="clear"/>
        <w:spacing w:lineRule="exact" w:line="322" w:before="106" w:after="20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Задание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hd w:fill="FFFFFF" w:val="clear"/>
        <w:spacing w:lineRule="exact" w:line="322" w:before="106" w:after="200"/>
        <w:ind w:left="38" w:right="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вания многих астрономических явлений и понятий уходят своими корнями в античность, являясь производными слов греческого или латинского языков. Сопоставьте термин и его перевод:</w:t>
      </w:r>
    </w:p>
    <w:tbl>
      <w:tblPr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космо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ни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ком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обный звезд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стерои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олосатый/космат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еридиан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  <w:tab w:val="left" w:pos="2962" w:leader="none"/>
              </w:tabs>
              <w:spacing w:lineRule="exact" w:line="322" w:before="0" w:after="0"/>
              <w:ind w:right="3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лан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акон звёзд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астроном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луден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те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бес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ур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ир</w:t>
            </w:r>
          </w:p>
        </w:tc>
      </w:tr>
    </w:tbl>
    <w:p>
      <w:pPr>
        <w:pStyle w:val="Normal"/>
        <w:shd w:fill="FFFFFF" w:val="clear"/>
        <w:spacing w:lineRule="exact" w:line="322"/>
        <w:ind w:left="38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 каждую верно указанную пару по 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ллу.</w:t>
      </w:r>
    </w:p>
    <w:tbl>
      <w:tblPr>
        <w:tblW w:w="10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0"/>
        <w:gridCol w:w="1330"/>
        <w:gridCol w:w="1330"/>
        <w:gridCol w:w="1330"/>
        <w:gridCol w:w="1332"/>
        <w:gridCol w:w="133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 полнолуние видна близ восточного горизонта. В какое время суток это может происходить?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Решение:</w:t>
      </w:r>
      <w:r>
        <w:rPr>
          <w:color w:val="000000"/>
        </w:rPr>
        <w:t xml:space="preserve">  </w:t>
      </w:r>
      <w:r>
        <w:rPr/>
        <w:t xml:space="preserve">В полнолуние Луна находится напротив Солнца </w:t>
      </w:r>
      <w:r>
        <w:rPr>
          <w:b/>
          <w:i/>
        </w:rPr>
        <w:t>(2 балла)</w:t>
      </w:r>
      <w:r>
        <w:rPr>
          <w:vertAlign w:val="superscript"/>
        </w:rPr>
        <w:t xml:space="preserve"> </w:t>
      </w:r>
      <w:r>
        <w:rPr/>
        <w:t xml:space="preserve">(угловое удаление от него близко к 180 °) </w:t>
      </w:r>
      <w:r>
        <w:rPr>
          <w:b/>
          <w:i/>
        </w:rPr>
        <w:t>(2 балла)</w:t>
      </w:r>
      <w:r>
        <w:rPr>
          <w:vertAlign w:val="superscript"/>
        </w:rPr>
        <w:t xml:space="preserve"> </w:t>
      </w:r>
      <w:r>
        <w:rPr/>
        <w:t xml:space="preserve">Поскольку Луна находится близ восточного горизонта над ним, то Солнце должно находиться близ западного под ним </w:t>
      </w:r>
      <w:r>
        <w:rPr>
          <w:b/>
          <w:i/>
        </w:rPr>
        <w:t>(2 балла)</w:t>
      </w:r>
      <w:r>
        <w:rPr/>
        <w:t xml:space="preserve">, т.е. недавно зашло. Это вечерние сумерки. </w:t>
      </w:r>
      <w:r>
        <w:rPr>
          <w:b/>
          <w:i/>
        </w:rPr>
        <w:t>(2 балла)</w:t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до звезды 20 световых лет. Сколько времени будет лететь до неё космический аппарат, движущийся со скоростью 1/100 скорости света? Приведите решение и вычисления (можно пользоваться калькулятором). Ответ выразите в го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/0,01=200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пособ решения - выразить скорость в км/с, расстояние перевести в км, найти время, которое затем перевести в годы. При этом допускается отклонение от числа 2000, связанное с округлениями при вычислениях или использованием длительности года, отличной от 365,25 су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рный ответ с записанным решением </w:t>
      </w:r>
      <w:r>
        <w:rPr>
          <w:rFonts w:cs="Times New Roman" w:ascii="Times New Roman" w:hAnsi="Times New Roman"/>
          <w:b/>
          <w:i/>
          <w:sz w:val="24"/>
          <w:szCs w:val="24"/>
        </w:rPr>
        <w:t>8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рный ответ без решения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арифметической ошибки, но при условии верно записа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(или некоторого выражения, из которого можно получить верный ответ) 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4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начинающий фантаст в своём рассказе описывает строительство в Солнечной системе прямой монорельсовой дороги от Земли до Урана (он не знал, наверное, что это невозможно) из специально обработанного лунного грунта. Вычислите, какой слой грунта надо снять с поверхности Луны для изготовления рельса, длины которого хватит, чтобы по прямой соединить орбиты Земли и Урана. Считать, что рельс имеет в сечении вид прямоугольника 5x10 см, орбита Урана круговая, а плотность рельса равна плотности лунного грунта. Диаметр Луны 3480 км, радиус орбиты Урана 19,2 а.е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5355" cy="39801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200"/>
        <w:ind w:left="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 0,4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ычисление объёма рельса (в виде формулы, числа или в виде верного учёта его в конечной формуле/вычислении)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 xml:space="preserve"> {если вычислена только длина, то ставится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). Если в вычислениях не учтено расстояние от Солнца до Земли (т.е. вместо разности 19,2-1 используется просто 19,2), то оценка уменьш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2 балла</w:t>
      </w:r>
      <w:r>
        <w:rPr>
          <w:rFonts w:cs="Times New Roman" w:ascii="Times New Roman" w:hAnsi="Times New Roman"/>
          <w:sz w:val="24"/>
          <w:szCs w:val="24"/>
        </w:rPr>
        <w:t xml:space="preserve">. Если это расстояние не учтено, но сделано допущение о малости этой величины (что верно), то оценка не снижается.за вычисление толщины слоя грунта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(через шаровой слой или через объёмы разных частей Луны). Если выполнена часть работы, то она оценивается пропорционально сделанн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е ошибки снижают оценку </w:t>
      </w:r>
      <w:r>
        <w:rPr>
          <w:rFonts w:cs="Times New Roman" w:ascii="Times New Roman" w:hAnsi="Times New Roman"/>
          <w:b/>
          <w:i/>
          <w:sz w:val="24"/>
          <w:szCs w:val="24"/>
        </w:rPr>
        <w:t>на 1 балл</w:t>
      </w:r>
      <w:r>
        <w:rPr>
          <w:rFonts w:cs="Times New Roman" w:ascii="Times New Roman" w:hAnsi="Times New Roman"/>
          <w:sz w:val="24"/>
          <w:szCs w:val="24"/>
        </w:rPr>
        <w:t xml:space="preserve"> каждая. </w:t>
      </w:r>
    </w:p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5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shd w:fill="FFFFFF" w:val="clear"/>
        <w:spacing w:lineRule="auto" w:line="240" w:before="0" w:after="0"/>
        <w:ind w:right="5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XIXв. некоторые ученые полагали, что источником энергии Солнца являются реакции горения, в частности, горения угля. Приняв, что теплота сгорания угля q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Дж/кг, масса Солнца М = 2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г, а светимость L = 4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6 </w:t>
      </w:r>
      <w:r>
        <w:rPr>
          <w:rFonts w:cs="Times New Roman" w:ascii="Times New Roman" w:hAnsi="Times New Roman"/>
          <w:sz w:val="24"/>
          <w:szCs w:val="24"/>
        </w:rPr>
        <w:t>Bт, приведите веские доказательства неправильности этой гипот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теплоты, выделяющейся при полном сгорании угля Q= q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=2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3 бал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го запаса хватит на время t = Q:L= 2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5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= 1700 лет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лий Цезарь жил более 2000 лет назад, динозавры вымерли около 60 млн. лет назад, так, что за счет сгорания топлива Солнце светить не может. (Если, кто-то скажет о ядерном источнике энергии, то это будет дополнительным плюсом)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баллов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 орбите сейчас находится около 700.000 частичек космического мусора крупнее 1 см. Оценить среднее расстояние между двумя частичками, считая, что они равномерно распределены в области с расстоянием от поверхности земли от 200 до 36.000 кило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сферы составляет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Объём указанной области простран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00951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 одна частичка мусора приходитс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479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а значит среднее расстояние между ними поряд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правильное описание формы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расчет её объ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за окончательный расчет среднего расстояния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06" w:after="2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51:00Z</dcterms:created>
  <dc:creator>Admin</dc:creator>
  <dc:description/>
  <cp:keywords/>
  <dc:language>en-US</dc:language>
  <cp:lastModifiedBy>admin</cp:lastModifiedBy>
  <dcterms:modified xsi:type="dcterms:W3CDTF">2018-10-18T14:34:00Z</dcterms:modified>
  <cp:revision>4</cp:revision>
  <dc:subject/>
  <dc:title/>
</cp:coreProperties>
</file>